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>Jez Bradovský, Hovězí, sanace průsaků v levobřežním zavázá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Jez Bradovský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Sanace průsaků v levobřežním zavázá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adatel:</w:t>
        <w:tab/>
        <w:tab/>
        <w:tab/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1 75 Brno</w:t>
      </w:r>
    </w:p>
    <w:p>
      <w:pPr>
        <w:pStyle w:val="Normal"/>
        <w:spacing w:lineRule="auto" w:line="360"/>
        <w:ind w:left="2832" w:firstLine="3"/>
        <w:rPr/>
      </w:pPr>
      <w:r>
        <w:rPr>
          <w:rFonts w:cs="Arial" w:ascii="Arial" w:hAnsi="Arial"/>
          <w:color w:val="232323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@pmo.cz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ěření stávajícího stav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 investotr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Stavba se </w:t>
      </w:r>
      <w:r>
        <w:rPr>
          <w:rFonts w:cs="Arial" w:ascii="Arial" w:hAnsi="Arial"/>
          <w:bCs/>
          <w:sz w:val="24"/>
          <w:szCs w:val="26"/>
        </w:rPr>
        <w:t xml:space="preserve">nachází na stávajícím objektu – jezu Bradovský. Jez je umístěn napříč toku Vsetínská Bečva. Vlastní stavební práce na sanaci průsaků budou probíhat v prostoru mezi levobřežním zavazovacím křídlem jezu a pravým břehem náhonu (Obecnice) v místě napojení náhonu na jezové těleso. </w:t>
      </w:r>
      <w:r>
        <w:rPr>
          <w:rFonts w:cs="Arial" w:ascii="Arial" w:hAnsi="Arial"/>
          <w:bCs/>
          <w:sz w:val="24"/>
          <w:szCs w:val="24"/>
        </w:rPr>
        <w:t>Jedná se o území plochy cca 400m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sz w:val="24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sz w:val="24"/>
          <w:szCs w:val="24"/>
        </w:rPr>
        <w:t xml:space="preserve">Stavba se </w:t>
      </w:r>
      <w:r>
        <w:rPr>
          <w:rFonts w:cs="Arial" w:ascii="Arial" w:hAnsi="Arial"/>
          <w:bCs/>
          <w:sz w:val="24"/>
          <w:szCs w:val="26"/>
        </w:rPr>
        <w:t xml:space="preserve">nachází na stávajícím objektu – jezu Bradovský. Jez slouží ke vzdouvání vody na toku Vsetínská Bečva za účelem zásobování vodou náhonu (Obecnice), výrobě el. energie na MVE, která je součástí jezu a ke stabilizaci dna toku Vsetínská Bečv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 Údaje o ochraně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zemí není památkově, jedná se o záplavové území toku Vsetínská Bečva. Jez se nachází na území CHKO Beskydy a je součástí území NATURA 200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Údaje o odtokových poměre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vrchová voda odtékající z území vně jezu je částečně vsakována, částečně odtéká do toku Vsetínská Bečva pod a nad jezem  a do </w:t>
      </w:r>
      <w:r>
        <w:rPr>
          <w:rFonts w:cs="Arial" w:ascii="Arial" w:hAnsi="Arial"/>
          <w:bCs/>
          <w:sz w:val="24"/>
          <w:szCs w:val="26"/>
        </w:rPr>
        <w:t>náhonu (Obecnice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umentace řeší sanaci průsaku podél levého zavazovacího křídla jezu. Opravou se nemění půdorysné ani výškové řešení objektu, nemění se kapacita objektu, nemění se ani účel užívání objekt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umentace řeší sanaci průsaku podél levého zavazovacího křídla jezu. Opravou se nemění půdorysné ani výškové řešení objektu, nemění se kapacita objektu, nemění se ani účel užívání objekt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 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ouvisejících a podmiňujících investi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emky, na nichž se bude přípojka realizovat k.ú Hovězí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íslo pozemku</w:t>
        <w:tab/>
        <w:tab/>
        <w:tab/>
        <w:t>Druh pozemku</w:t>
        <w:tab/>
        <w:tab/>
        <w:tab/>
        <w:t>Vlastník, jméno, ad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5927/1</w:t>
        <w:tab/>
        <w:tab/>
        <w:tab/>
        <w:t>vodní plocha</w:t>
        <w:tab/>
        <w:tab/>
        <w:tab/>
      </w:r>
      <w:r>
        <w:rPr>
          <w:rFonts w:cs="Segoe UI" w:ascii="Segoe UI" w:hAnsi="Segoe UI"/>
          <w:color w:val="000000"/>
        </w:rPr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spacing w:lineRule="auto" w:line="360"/>
        <w:jc w:val="both"/>
        <w:rPr>
          <w:rFonts w:ascii="Segoe UI" w:hAnsi="Segoe UI" w:cs="Segoe UI"/>
          <w:color w:val="000000"/>
          <w:shd w:fill="FEFEFE" w:val="clear"/>
        </w:rPr>
      </w:pPr>
      <w:r>
        <w:rPr>
          <w:rFonts w:cs="Arial" w:ascii="Arial" w:hAnsi="Arial"/>
          <w:color w:val="000000"/>
        </w:rPr>
        <w:t>12585/4</w:t>
        <w:tab/>
        <w:tab/>
        <w:tab/>
        <w:t>ostatní plocha</w:t>
        <w:tab/>
        <w:tab/>
        <w:tab/>
      </w:r>
      <w:r>
        <w:rPr>
          <w:rFonts w:cs="Segoe UI" w:ascii="Segoe UI" w:hAnsi="Segoe UI"/>
          <w:color w:val="000000"/>
          <w:shd w:fill="FEFEFE" w:val="clear"/>
        </w:rPr>
        <w:t>Obec Hovězí, č. p. 2, 75601 Hovězí</w:t>
      </w:r>
    </w:p>
    <w:p>
      <w:pPr>
        <w:pStyle w:val="Normal"/>
        <w:spacing w:lineRule="auto" w:line="360"/>
        <w:jc w:val="both"/>
        <w:rPr>
          <w:rFonts w:ascii="Segoe UI" w:hAnsi="Segoe UI" w:cs="Segoe UI"/>
          <w:color w:val="000000"/>
          <w:shd w:fill="FEFEFE" w:val="clear"/>
        </w:rPr>
      </w:pPr>
      <w:r>
        <w:rPr>
          <w:rFonts w:cs="Arial" w:ascii="Arial" w:hAnsi="Arial"/>
        </w:rPr>
        <w:t>15940/34</w:t>
        <w:tab/>
        <w:tab/>
        <w:tab/>
        <w:t>ostatní plocha</w:t>
        <w:tab/>
        <w:tab/>
        <w:tab/>
      </w:r>
      <w:r>
        <w:rPr>
          <w:rFonts w:cs="Segoe UI" w:ascii="Segoe UI" w:hAnsi="Segoe UI"/>
          <w:color w:val="000000"/>
        </w:rPr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spacing w:lineRule="auto" w:line="360"/>
        <w:jc w:val="both"/>
        <w:rPr>
          <w:rFonts w:ascii="Segoe UI" w:hAnsi="Segoe UI" w:cs="Segoe UI"/>
          <w:color w:val="000000"/>
        </w:rPr>
      </w:pPr>
      <w:r>
        <w:rPr>
          <w:rFonts w:cs="Arial" w:ascii="Arial" w:hAnsi="Arial"/>
        </w:rPr>
        <w:t>16042/2</w:t>
        <w:tab/>
        <w:tab/>
        <w:tab/>
        <w:t>ostatní plocha</w:t>
        <w:tab/>
        <w:tab/>
        <w:tab/>
      </w:r>
      <w:r>
        <w:rPr>
          <w:rFonts w:cs="Segoe UI" w:ascii="Segoe UI" w:hAnsi="Segoe UI"/>
          <w:color w:val="000000"/>
        </w:rPr>
        <w:t xml:space="preserve">TJ Sokol Hovězí, z.s., č. p. 83, </w:t>
      </w:r>
    </w:p>
    <w:p>
      <w:pPr>
        <w:pStyle w:val="Normal"/>
        <w:spacing w:lineRule="auto" w:line="36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ab/>
        <w:tab/>
        <w:tab/>
        <w:tab/>
        <w:tab/>
        <w:tab/>
        <w:tab/>
        <w:tab/>
        <w:t>75601 Hovězí</w:t>
      </w:r>
    </w:p>
    <w:p>
      <w:pPr>
        <w:pStyle w:val="Normal"/>
        <w:spacing w:lineRule="auto" w:line="360"/>
        <w:jc w:val="both"/>
        <w:rPr>
          <w:rFonts w:ascii="Segoe UI" w:hAnsi="Segoe UI" w:cs="Segoe UI"/>
          <w:color w:val="000000"/>
        </w:rPr>
      </w:pPr>
      <w:r>
        <w:rPr>
          <w:rFonts w:cs="Arial" w:ascii="Arial" w:hAnsi="Arial"/>
        </w:rPr>
        <w:t>15920</w:t>
        <w:tab/>
        <w:tab/>
        <w:tab/>
        <w:tab/>
        <w:t>vodní plocha</w:t>
        <w:tab/>
        <w:tab/>
        <w:tab/>
      </w:r>
      <w:r>
        <w:rPr>
          <w:rFonts w:cs="Segoe UI" w:ascii="Segoe UI" w:hAnsi="Segoe UI"/>
          <w:color w:val="000000"/>
        </w:rPr>
        <w:t xml:space="preserve">Hromada Aleš Ing., č. p. 631, </w:t>
      </w:r>
    </w:p>
    <w:p>
      <w:pPr>
        <w:pStyle w:val="Normal"/>
        <w:spacing w:lineRule="auto" w:line="36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ab/>
        <w:tab/>
        <w:tab/>
        <w:tab/>
        <w:tab/>
        <w:tab/>
        <w:tab/>
        <w:tab/>
        <w:t>75603 Halenkov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5934/5</w:t>
        <w:tab/>
        <w:tab/>
        <w:tab/>
        <w:t>ostatní plocha</w:t>
        <w:tab/>
        <w:tab/>
        <w:tab/>
      </w:r>
      <w:r>
        <w:rPr>
          <w:rFonts w:cs="Segoe UI" w:ascii="Segoe UI" w:hAnsi="Segoe UI"/>
          <w:color w:val="000000"/>
        </w:rPr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usední pozemky k.ú Hověz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12,  16521, 12831/2, 2188, 16042/1</w:t>
      </w:r>
    </w:p>
    <w:p>
      <w:pPr>
        <w:pStyle w:val="Normal"/>
        <w:spacing w:lineRule="auto" w:line="360"/>
        <w:jc w:val="both"/>
        <w:rPr>
          <w:rFonts w:ascii="Segoe UI" w:hAnsi="Segoe UI" w:cs="Segoe UI"/>
          <w:color w:val="000000"/>
          <w:sz w:val="24"/>
          <w:szCs w:val="24"/>
          <w:shd w:fill="FEFEFE" w:val="clear"/>
        </w:rPr>
      </w:pPr>
      <w:r>
        <w:rPr>
          <w:rFonts w:cs="Segoe UI" w:ascii="Segoe UI" w:hAnsi="Segoe UI"/>
          <w:color w:val="000000"/>
          <w:sz w:val="24"/>
          <w:szCs w:val="24"/>
          <w:shd w:fill="FEFEFE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Druh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Jedná se o opravu stávajícího objektu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 xml:space="preserve">Jez slouží ke vzdouvání vody na toku Vsetínská Bečva za účelem zásobování vodou náhonu (Obecnice), výrobě el. energie na MVE, která je součástí jezu a ke stabilizaci dna toku Vsetínská Bečv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trvalo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nijak chráně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opravu stávajícího objektu.  Veškeré stavební práce budou probíhat pod úrovní stávajícího terénu. Povrch opravovaných konstrukcí je v úrovni okolního trénu. Opravou se dostupnost území nemě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Údaje o splnění požadavků dotčených orgánů a požadavků vyplývajících z jiných právních předpisů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sou do dokumentace zapracovány a vyplývají z 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umentace řeší sanaci průsaku podél levého zavazovacího křídla jezu. Opravou se nemění půdorysné ani výškové řešení objektu, nemění se kapacita objektu, nemění se ani účel užívání objek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va se bude týkat následujících konstrukcí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Oprava stávajícího zemního těsnění navazujícího na levobřežní zavazovací křídlo je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rava poškozeného opevnění svahů koryta (dlažba z lomového kamene) navazujícího na levobřežní zavazovací křídlo jez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1) Oprava zemního těsně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těsnění bude nahrazeno podzemní betonovou těsnící stěnou napojenou na stávající levobřežní zavazovací křídlo. Betonová těsnící stěna bude celým svým objemem pod úrovní terénu, koruna stěny bude v úrovni okolního upraveného terén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 těsnící stěn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élka</w:t>
        <w:tab/>
        <w:t>...</w:t>
        <w:tab/>
        <w:t>6,0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šířka</w:t>
        <w:tab/>
        <w:tab/>
        <w:t>...</w:t>
        <w:tab/>
        <w:t>1,0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loubka</w:t>
        <w:tab/>
        <w:t>...</w:t>
        <w:tab/>
        <w:t>2,40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2) Oprava poškozeného opevnění sva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poškozené opevnění (dlažba z lomového kamene do betonu) a opevnění nad kavernou bude odstraněno. Kaverny budou zasypány a odstraněné opevnění bude nahrazeno opevněním novým (dlažba z lomového kamene do betonu). Nové opevnění (dlažba z lomového kamene do betonu)bude zřízeno v ploše a úrovni odstraněného opevněn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asně s opevněním levého břehu koryta Vsetínské Bečvy se provede i oprava opevnění pravého břehu náhonu záhozem z lomového kame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 opravovaného opevněn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ocha dlažby z LK</w:t>
        <w:tab/>
        <w:t>...</w:t>
        <w:tab/>
        <w:t>4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ocha záhozu</w:t>
        <w:tab/>
        <w:t>...</w:t>
        <w:tab/>
        <w:t>12,00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TextBodyIndent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i) Základní bilance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umentace řeší sanaci průsaku podél levého zavazovacího křídla jezu. Opravou se nemění půdorysné ani výškové řešení objektu, nemění se kapacita objektu, nemění se ani účel užívání objektu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zahájení výstavby:</w:t>
        <w:tab/>
        <w:t xml:space="preserve"> 1/2 roku 2018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ukončení výstavby: 2/2 roku 2019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Stavba bude realizována odbornou firmou. Jedná se o jednoduchou stavbu bez nutnosti členění do dílčích etap výstavby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Orientační náklady stavby: Dle výsledků výběru zhotovitele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8. 2017</w:t>
        <w:tab/>
        <w:tab/>
        <w:tab/>
        <w:tab/>
        <w:tab/>
        <w:tab/>
        <w:tab/>
        <w:t xml:space="preserve">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ab/>
      <w:tab/>
      <w:t xml:space="preserve"> </w:t>
      <w:tab/>
      <w:tab/>
      <w:t xml:space="preserve">        srpen 2017</w:t>
    </w:r>
  </w:p>
  <w:p>
    <w:pPr>
      <w:pStyle w:val="Head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1" w:color="000000"/>
      </w:pBdr>
      <w:rPr/>
    </w:pPr>
    <w:r>
      <w:rPr>
        <w:i/>
      </w:rPr>
      <w:tab/>
      <w:t>Jez Bradovský, Hovězí, sanace průsaků v levobřežním zaváz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i w:val="false"/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55:00Z</dcterms:created>
  <dc:creator>Michal</dc:creator>
  <dc:description/>
  <cp:keywords/>
  <dc:language>en-US</dc:language>
  <cp:lastModifiedBy>Varadínek</cp:lastModifiedBy>
  <cp:lastPrinted>2018-06-28T08:58:00Z</cp:lastPrinted>
  <dcterms:modified xsi:type="dcterms:W3CDTF">2018-06-28T06:59:00Z</dcterms:modified>
  <cp:revision>5</cp:revision>
  <dc:subject/>
  <dc:title>Průvodní zpráva</dc:title>
</cp:coreProperties>
</file>